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969" w:leader="none"/>
        </w:tabs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явление обучающегося, заявившего о своем участии во всероссийской олимпиаде школьников в 2021/2022 учебном году (форма)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организационный комитет школьного этапа всероссийской олимпиады школьников Горноура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Я,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обучающего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ошу включить меня в состав участников школьного этапа всероссийской олимпиады школьников в 2021/2022 учебном год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ФИО обучающегося ____________________________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>2. Наименование общеобразовательной организации _____________________</w:t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>3. Класс _______________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.Перечень выбранных общеобразовательных предметов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691"/>
        <w:gridCol w:w="5357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щеобразовательный предм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араллель выполнения задани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Место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На базе ОО с использованием технических средств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Дома с использованием собственных технически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ать один вариант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тоговое количество выбранных предметов: ______  </w:t>
      </w:r>
    </w:p>
    <w:p>
      <w:pPr>
        <w:pStyle w:val="Normal1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 Порядком проведения всероссийской олимпиады школьников, утвержденным приказом Министерства просвещения Российской Федерации от 27.11.2020 № 678 «Об утверждении Порядка проведения всероссийской олимпиады школьников», сроками и местами проведения школьного этапа олимпиады по каждому общеобразовательному предмету, требованиями к организации и проведению школьного этапа олимпиады по каждому  общеобразовательному предмету ознакомлен(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ю согласие на публикацию выполненной работы, результатов по каждому общеобразовательному предмету в информационно-телекоммуникационной сети «Интернет» с указанием фамилии, инициалов, класса, субъекта Российской Федерации, количества баллов, набранных при выполнении заданий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_____»______________20____г.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__________________/_______________________</w:t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подпись                       расшифров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44:00Z</dcterms:created>
  <dc:creator>Admin</dc:creator>
  <dc:description/>
  <cp:keywords/>
  <dc:language>en-US</dc:language>
  <cp:lastModifiedBy>Samsung</cp:lastModifiedBy>
  <cp:lastPrinted>2017-11-03T14:20:00Z</cp:lastPrinted>
  <dcterms:modified xsi:type="dcterms:W3CDTF">2021-09-06T05:00:00Z</dcterms:modified>
  <cp:revision>120</cp:revision>
  <dc:subject/>
  <dc:title/>
</cp:coreProperties>
</file>